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jc w:val="center"/>
        <w:rPr>
          <w:b/>
          <w:b/>
        </w:rPr>
      </w:pPr>
      <w:r>
        <w:rPr>
          <w:b/>
        </w:rPr>
        <w:t xml:space="preserve">Ответы к заданиям по математике 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  <w:color w:val="000000"/>
        </w:rPr>
        <w:t>для проведения Малых районных предметных олимпиад</w:t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  <w:color w:val="000000"/>
        </w:rPr>
        <w:t>4 класс</w:t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024 – 2025 учебный год.</w:t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rPr/>
      </w:pPr>
      <w:r>
        <w:rPr>
          <w:b/>
          <w:bCs/>
          <w:color w:val="000000"/>
        </w:rPr>
        <w:t>Рекомендуемое время написания работы - 60 минут</w:t>
      </w:r>
    </w:p>
    <w:p>
      <w:pPr>
        <w:pStyle w:val="Style19"/>
        <w:spacing w:before="0" w:after="0"/>
        <w:rPr/>
      </w:pPr>
      <w:r>
        <w:rPr>
          <w:b/>
          <w:bCs/>
        </w:rPr>
        <w:t>Максимальный балл - 39 балл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 : 2 = 111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462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Style w:val="C4"/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Style w:val="C4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1) 36×36 = 1296 (кв. см) – площадь квадрата                                                        </w:t>
      </w:r>
    </w:p>
    <w:p>
      <w:pPr>
        <w:pStyle w:val="Style18"/>
        <w:rPr>
          <w:rStyle w:val="C4"/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Style w:val="C4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2) 1296 ×4 = 5184 (кв.см) – площадь стола                                                              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C4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3) (36×4 + 36) × 2= 360 (см) - периметр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половинок = 4 яблока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четвертинок = 3 яблока.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+4+3 = 9 ябл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u w:val="single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08505" cy="19157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6.  </w:t>
      </w:r>
      <w:r>
        <w:rPr>
          <w:rFonts w:cs="Times New Roman" w:ascii="Times New Roman" w:hAnsi="Times New Roman"/>
          <w:sz w:val="24"/>
          <w:szCs w:val="24"/>
          <w:u w:val="single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 бревно – 5 распилов, значит на 1 брено уходит 4*5=20 мин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5 бревен потребуется:20 *5=100 мин (1ч40мин)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cs="Times New Roman" w:ascii="Times New Roman" w:hAnsi="Times New Roman"/>
          <w:sz w:val="24"/>
          <w:szCs w:val="24"/>
          <w:u w:val="single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 млекопитающих: 4000 :2=2000 марок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 птицах: 4000: 4= 1000 марок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 рыбах: 1000: 2= 500 мар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 рептилиях: 1000-500= 500 маро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8"/>
        <w:rPr>
          <w:rStyle w:val="C0"/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  <w:shd w:fill="FFFFFF" w:val="clear"/>
        </w:rPr>
        <w:t>73 детали.   </w:t>
      </w:r>
    </w:p>
    <w:p>
      <w:pPr>
        <w:pStyle w:val="Style1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C0"/>
          <w:rFonts w:eastAsia="Times New Roman" w:cs="Times New Roman" w:ascii="Times New Roman" w:hAnsi="Times New Roman"/>
          <w:sz w:val="24"/>
          <w:szCs w:val="24"/>
          <w:u w:val="single"/>
          <w:shd w:fill="FFFFFF" w:val="clear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</w:t>
      </w: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1) 7*7=49 (внуков)</w:t>
      </w:r>
    </w:p>
    <w:p>
      <w:pPr>
        <w:pStyle w:val="Style18"/>
        <w:rPr>
          <w:rStyle w:val="C0"/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2) 49*2= 98(правнучек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Возможные варианты: </w:t>
      </w:r>
      <w:r>
        <w:rPr>
          <w:rFonts w:cs="Times New Roman" w:ascii="Times New Roman" w:hAnsi="Times New Roman"/>
          <w:sz w:val="24"/>
          <w:szCs w:val="24"/>
          <w:u w:val="single"/>
        </w:rPr>
        <w:t>4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8790" cy="1438275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41170" cy="143827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  <w:u w:val="single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55060" cy="14592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2   (2× 2×2=8;    2 + 2 + 2 = 6;    8 &gt;6 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8915</wp:posOffset>
                </wp:positionH>
                <wp:positionV relativeFrom="paragraph">
                  <wp:posOffset>151130</wp:posOffset>
                </wp:positionV>
                <wp:extent cx="1257300" cy="1143000"/>
                <wp:effectExtent l="5080" t="5080" r="5715" b="5715"/>
                <wp:wrapNone/>
                <wp:docPr id="5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43000"/>
                          <a:chOff x="0" y="0"/>
                          <a:chExt cx="125748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66600"/>
                            <a:ext cx="139680" cy="124920"/>
                          </a:xfrm>
                          <a:custGeom>
                            <a:avLst/>
                            <a:gdLst>
                              <a:gd name="textAreaLeft" fmla="*/ 18000 w 79200"/>
                              <a:gd name="textAreaRight" fmla="*/ 61200 w 79200"/>
                              <a:gd name="textAreaTop" fmla="*/ 16200 h 70920"/>
                              <a:gd name="textAreaBottom" fmla="*/ 5472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941040"/>
                            <a:ext cx="139680" cy="124920"/>
                          </a:xfrm>
                          <a:custGeom>
                            <a:avLst/>
                            <a:gdLst>
                              <a:gd name="textAreaLeft" fmla="*/ 18000 w 79200"/>
                              <a:gd name="textAreaRight" fmla="*/ 61200 w 79200"/>
                              <a:gd name="textAreaTop" fmla="*/ 16200 h 70920"/>
                              <a:gd name="textAreaBottom" fmla="*/ 5472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68560"/>
                            <a:ext cx="139680" cy="124920"/>
                          </a:xfrm>
                          <a:custGeom>
                            <a:avLst/>
                            <a:gdLst>
                              <a:gd name="textAreaLeft" fmla="*/ 18000 w 79200"/>
                              <a:gd name="textAreaRight" fmla="*/ 61200 w 79200"/>
                              <a:gd name="textAreaTop" fmla="*/ 16200 h 70920"/>
                              <a:gd name="textAreaBottom" fmla="*/ 5472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672480"/>
                            <a:ext cx="139680" cy="124920"/>
                          </a:xfrm>
                          <a:custGeom>
                            <a:avLst/>
                            <a:gdLst>
                              <a:gd name="textAreaLeft" fmla="*/ 18000 w 79200"/>
                              <a:gd name="textAreaRight" fmla="*/ 61200 w 79200"/>
                              <a:gd name="textAreaTop" fmla="*/ 16200 h 70920"/>
                              <a:gd name="textAreaBottom" fmla="*/ 5472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35880"/>
                            <a:ext cx="139680" cy="124920"/>
                          </a:xfrm>
                          <a:custGeom>
                            <a:avLst/>
                            <a:gdLst>
                              <a:gd name="textAreaLeft" fmla="*/ 18000 w 79200"/>
                              <a:gd name="textAreaRight" fmla="*/ 61200 w 79200"/>
                              <a:gd name="textAreaTop" fmla="*/ 16200 h 70920"/>
                              <a:gd name="textAreaBottom" fmla="*/ 5472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39080"/>
                            <a:ext cx="139680" cy="124920"/>
                          </a:xfrm>
                          <a:custGeom>
                            <a:avLst/>
                            <a:gdLst>
                              <a:gd name="textAreaLeft" fmla="*/ 18000 w 79200"/>
                              <a:gd name="textAreaRight" fmla="*/ 61200 w 79200"/>
                              <a:gd name="textAreaTop" fmla="*/ 16200 h 70920"/>
                              <a:gd name="textAreaBottom" fmla="*/ 5472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470520"/>
                            <a:ext cx="139680" cy="124920"/>
                          </a:xfrm>
                          <a:custGeom>
                            <a:avLst/>
                            <a:gdLst>
                              <a:gd name="textAreaLeft" fmla="*/ 18000 w 79200"/>
                              <a:gd name="textAreaRight" fmla="*/ 61200 w 79200"/>
                              <a:gd name="textAreaTop" fmla="*/ 16200 h 70920"/>
                              <a:gd name="textAreaBottom" fmla="*/ 54720 h 7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116.45pt;margin-top:11.9pt;width:99pt;height:90pt" coordorigin="2329,238" coordsize="1980,1800">
                <v:oval id="shape_0" ID="Oval 13" fillcolor="white" stroked="t" o:allowincell="f" style="position:absolute;left:2329;top:238;width:197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ID="AutoShape 14" fillcolor="white" stroked="t" o:allowincell="f" style="position:absolute;left:3209;top:343;width:219;height:196;mso-wrap-style:none;v-text-anchor:middle" type="_x0000_t6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5" fillcolor="white" stroked="t" o:allowincell="f" style="position:absolute;left:3209;top:1720;width:219;height:196;mso-wrap-style:none;v-text-anchor:middle" type="_x0000_t6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" fillcolor="white" stroked="t" o:allowincell="f" style="position:absolute;left:3759;top:661;width:219;height:196;mso-wrap-style:none;v-text-anchor:middle" type="_x0000_t6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fillcolor="white" stroked="t" o:allowincell="f" style="position:absolute;left:3759;top:1297;width:219;height:196;mso-wrap-style:none;v-text-anchor:middle" type="_x0000_t6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8" fillcolor="white" stroked="t" o:allowincell="f" style="position:absolute;left:2549;top:767;width:219;height:196;mso-wrap-style:none;v-text-anchor:middle" type="_x0000_t6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9" fillcolor="white" stroked="t" o:allowincell="f" style="position:absolute;left:2549;top:1402;width:219;height:196;mso-wrap-style:none;v-text-anchor:middle" type="_x0000_t6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0" fillcolor="white" stroked="t" o:allowincell="f" style="position:absolute;left:3209;top:979;width:219;height:196;mso-wrap-style:none;v-text-anchor:middle" type="_x0000_t60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915</wp:posOffset>
                </wp:positionH>
                <wp:positionV relativeFrom="paragraph">
                  <wp:posOffset>747395</wp:posOffset>
                </wp:positionV>
                <wp:extent cx="1257300" cy="75565"/>
                <wp:effectExtent l="635" t="5080" r="635" b="5080"/>
                <wp:wrapNone/>
                <wp:docPr id="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5pt,58.85pt" to="215.4pt,64.75pt" ID="Прямая соединительная линия 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115</wp:posOffset>
                </wp:positionH>
                <wp:positionV relativeFrom="paragraph">
                  <wp:posOffset>163830</wp:posOffset>
                </wp:positionV>
                <wp:extent cx="704215" cy="928370"/>
                <wp:effectExtent l="3810" t="3175" r="3810" b="3175"/>
                <wp:wrapNone/>
                <wp:docPr id="7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4160" cy="9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2.9pt" to="187.85pt,85.95pt" ID="Прямая соединительная линия 2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4205</wp:posOffset>
                </wp:positionH>
                <wp:positionV relativeFrom="paragraph">
                  <wp:posOffset>95885</wp:posOffset>
                </wp:positionV>
                <wp:extent cx="632460" cy="1066800"/>
                <wp:effectExtent l="4445" t="2540" r="4445" b="2540"/>
                <wp:wrapNone/>
                <wp:docPr id="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7.55pt" to="198.9pt,91.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3 балла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14.  </w:t>
      </w:r>
      <w:r>
        <w:rPr>
          <w:rFonts w:cs="Times New Roman" w:ascii="Times New Roman" w:hAnsi="Times New Roman"/>
          <w:sz w:val="24"/>
          <w:szCs w:val="24"/>
          <w:u w:val="single"/>
        </w:rPr>
        <w:t>5 балл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1) 36:4=9(см) – сторона квадрат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2) 9:3=3 (см) – ширина прямоугольник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3) 3*2=6 (см) – 2 ширины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4) (22-6):2= 8 (см) – длина прямоугольника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5) 8*3=24 (см)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Cs/>
          <w:color w:val="000000"/>
          <w:sz w:val="24"/>
          <w:szCs w:val="24"/>
        </w:rPr>
        <w:t>Ответ: 24 квадратных сантиметров площадь прямоугольника.</w:t>
      </w:r>
    </w:p>
    <w:p>
      <w:pPr>
        <w:pStyle w:val="Style18"/>
        <w:rPr>
          <w:rStyle w:val="C0"/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Style w:val="C0"/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C3"/>
        <w:shd w:fill="FFFFFF" w:val="clear"/>
        <w:spacing w:before="0" w:after="0"/>
        <w:rPr>
          <w:rStyle w:val="C0"/>
          <w:rFonts w:ascii="Cambria" w:hAnsi="Cambria" w:cs="Cambria"/>
          <w:color w:val="FF0000"/>
          <w:sz w:val="28"/>
          <w:szCs w:val="28"/>
          <w:shd w:fill="FFFFFF" w:val="clear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3:07:00Z</dcterms:created>
  <dc:creator>лия</dc:creator>
  <dc:description/>
  <cp:keywords/>
  <dc:language>en-US</dc:language>
  <cp:lastModifiedBy>Замошникова</cp:lastModifiedBy>
  <dcterms:modified xsi:type="dcterms:W3CDTF">2025-03-18T14:08:00Z</dcterms:modified>
  <cp:revision>16</cp:revision>
  <dc:subject/>
  <dc:title/>
</cp:coreProperties>
</file>