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по окружающему миру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проведения Малых районных предметных олимпиа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 – 2025 учебный год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уемое время написания работы - 60 минут</w:t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ый балл - 57 балл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hd w:fill="FFFFFF" w:val="clear"/>
        <w:spacing w:lineRule="auto" w:line="276" w:before="0" w:after="120"/>
        <w:jc w:val="both"/>
        <w:rPr/>
      </w:pPr>
      <w:r>
        <w:rPr/>
        <w:t xml:space="preserve">1. </w:t>
      </w:r>
      <w:r>
        <w:rPr>
          <w:b/>
          <w:bCs/>
        </w:rPr>
        <w:t>Догадайся, какие животные скрываются под этими названиями.</w:t>
      </w:r>
    </w:p>
    <w:p>
      <w:pPr>
        <w:pStyle w:val="Style19"/>
        <w:shd w:fill="FFFFFF" w:val="clear"/>
        <w:spacing w:lineRule="auto" w:line="276" w:before="0" w:after="0"/>
        <w:jc w:val="both"/>
        <w:rPr/>
      </w:pPr>
      <w:r>
        <w:rPr>
          <w:bCs/>
        </w:rPr>
        <w:t>Будильник -     ______________________     Листоедка -     ________________________</w:t>
      </w:r>
    </w:p>
    <w:p>
      <w:pPr>
        <w:pStyle w:val="Style19"/>
        <w:shd w:fill="FFFFFF" w:val="clear"/>
        <w:spacing w:lineRule="auto" w:line="276" w:before="0" w:after="0"/>
        <w:jc w:val="both"/>
        <w:rPr>
          <w:bCs/>
        </w:rPr>
      </w:pPr>
      <w:r>
        <w:rPr>
          <w:bCs/>
        </w:rPr>
        <w:t>Клешня -         ______________________       Дарюхвостка - ________________________</w:t>
      </w:r>
    </w:p>
    <w:p>
      <w:pPr>
        <w:pStyle w:val="Style19"/>
        <w:shd w:fill="FFFFFF" w:val="clear"/>
        <w:spacing w:lineRule="auto" w:line="276" w:before="0" w:after="0"/>
        <w:jc w:val="both"/>
        <w:rPr>
          <w:bCs/>
          <w:sz w:val="14"/>
        </w:rPr>
      </w:pPr>
      <w:r>
        <w:rPr>
          <w:bCs/>
          <w:sz w:val="1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тметь знаком «+» явления, которые связаны с вращением Земли вокруг своей оси и с обращением Земли вокруг Солнц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2693"/>
        <w:gridCol w:w="2835"/>
      </w:tblGrid>
      <w:tr>
        <w:trPr>
          <w:trHeight w:val="79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ения приро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ения, связанные с вращением Зем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круг своей ос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ения, связанные с обращением Зем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круг Солнца</w:t>
            </w:r>
          </w:p>
        </w:tc>
      </w:tr>
      <w:tr>
        <w:trPr>
          <w:trHeight w:val="30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времён го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дня и ноч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упление зимних холод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ускание листьев весно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ускание одуванчика утро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лет на охоту сов и летучих мыше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звёзд на неб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ездование птиц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лет дневных бабоче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жёлтых листьев на деревья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ставь в текст пропущенные слов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«Солнечные </w:t>
      </w:r>
      <w:r>
        <w:rPr>
          <w:rFonts w:cs="Times New Roman" w:ascii="Times New Roman" w:hAnsi="Times New Roman"/>
          <w:sz w:val="28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нагревают поверхность нашей планеты. С поверхности водоёмов и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почвы </w:t>
      </w:r>
      <w:r>
        <w:rPr>
          <w:rFonts w:cs="Times New Roman" w:ascii="Times New Roman" w:hAnsi="Times New Roman"/>
          <w:sz w:val="28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 xml:space="preserve"> поднимается в виде </w:t>
      </w:r>
      <w:r>
        <w:rPr>
          <w:rFonts w:cs="Times New Roman" w:ascii="Times New Roman" w:hAnsi="Times New Roman"/>
          <w:sz w:val="28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высоко вверх и, охлаждаясь,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образует множество капель или крошечных льдинок. Из них образуются _________________,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которые ветер переносит на большое расстояние. Из них _________________ возвращается н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землю в виде </w:t>
      </w:r>
      <w:r>
        <w:rPr>
          <w:rFonts w:cs="Times New Roman" w:ascii="Times New Roman" w:hAnsi="Times New Roman"/>
          <w:sz w:val="28"/>
          <w:szCs w:val="24"/>
        </w:rPr>
        <w:t xml:space="preserve"> ______________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sz w:val="28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. И всё это повторяется заново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вечное движение называется </w:t>
      </w:r>
      <w:r>
        <w:rPr>
          <w:rFonts w:cs="Times New Roman" w:ascii="Times New Roman" w:hAnsi="Times New Roman"/>
          <w:sz w:val="28"/>
          <w:szCs w:val="24"/>
        </w:rPr>
        <w:t>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.»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сказке английского писателя Л. Кэрролла «Приключения Алисы в стране Чудес»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иса говорит: «Лучше возьмем географию. Лондон - это столица Парижа, а Париж - это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олица Рима, а Рим... Нет, по-моему, опять что-то не совсем то!».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на самом деле, столицами  каких стран являются Лондон, Париж и Рим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ндон- __________________             Париж- _________________            Рим-________________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кажи стрелкой, что к чему приводит?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4395"/>
      </w:tblGrid>
      <w:tr>
        <w:trPr>
          <w:trHeight w:val="3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ловили всех рак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водоёме стала мутной.</w:t>
            </w:r>
          </w:p>
        </w:tc>
      </w:tr>
      <w:tr>
        <w:trPr>
          <w:trHeight w:val="6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ловили все ракушки (двустворчатые моллюски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доёме стало много больных рыб.</w:t>
            </w:r>
          </w:p>
        </w:tc>
      </w:tr>
      <w:tr>
        <w:trPr>
          <w:trHeight w:val="3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ой рыбаки наделали много лун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образование болот.</w:t>
            </w:r>
          </w:p>
        </w:tc>
      </w:tr>
      <w:tr>
        <w:trPr>
          <w:trHeight w:val="3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озеро заросло камышами, водорослям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оду поступает кислород для дыхания рыб.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О каком природном явлении говорится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оятно, но они могут иметь форму арки, крыла, купола, пирамиды, стол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, несмотря на всю невероятную красоту, моряки их побаиваются.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 ответе запиши название природного явл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указанном списк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дчеркни</w:t>
      </w:r>
      <w:r>
        <w:rPr>
          <w:rFonts w:cs="Times New Roman" w:ascii="Times New Roman" w:hAnsi="Times New Roman"/>
          <w:b/>
          <w:sz w:val="24"/>
          <w:szCs w:val="24"/>
        </w:rPr>
        <w:t xml:space="preserve"> экологические катастроф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ый ливень, пожар на предприятии, слив мазута в ручей, торнадо, крушение танкер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нефтью в Черном море, шторм в океане.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8. Напишите полный ответ на вопрос. Как Вы думаете…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чему так говорят: «Один человек оставляет в лесу след, сотня – тропу, тысяча – пустыню»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 какую почву В.В. Докучаев назвал «царицей почв» и почему?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чему торф и каменный уголь называют родными братьями?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.  Это насекомое «поёт» крыльями, а слушает ногами. Кто это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о трижды меняет облик, когда рождается, прежде чем стать взрослым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аждую ночь на пруду слышна музыка – пение лягушек. Они всё делают по-своему: дышат кожей, языком ловят насекомых, имеют большой, но беззубый рот и огромные глаза. Зачем лягушке такие большие глаза?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тгадай загадк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) Накрыт стакан с водицей ежовой рукавицей. 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) Никто не пугает, а всё дрожит. 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) Не конь, а бежит, не лес, а шумит. 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апожник – не сапожник, портной – не портной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 рту держит щетинку, в руках – ножницы. 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Сер, да не волк, длинноух, да не заяц,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 копытами, да не лошадь. _________________________________________________________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12. Запиши значения данных слов (что это значит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я - 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Заповедник - 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ора - 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Фауна - ____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sectPr>
      <w:type w:val="nextPage"/>
      <w:pgSz w:w="11906" w:h="16838"/>
      <w:pgMar w:left="1134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5:13:00Z</dcterms:created>
  <dc:creator>лия</dc:creator>
  <dc:description/>
  <cp:keywords/>
  <dc:language>en-US</dc:language>
  <cp:lastModifiedBy>Замошникова</cp:lastModifiedBy>
  <dcterms:modified xsi:type="dcterms:W3CDTF">2025-03-18T14:49:00Z</dcterms:modified>
  <cp:revision>8</cp:revision>
  <dc:subject/>
  <dc:title/>
</cp:coreProperties>
</file>